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нахождения и график работы,</w:t>
      </w:r>
      <w:r>
        <w:rPr/>
        <w:t xml:space="preserve"> </w:t>
      </w:r>
      <w:r>
        <w:rPr>
          <w:b/>
          <w:sz w:val="28"/>
          <w:szCs w:val="28"/>
        </w:rPr>
        <w:t>справочные телефоны, адреса официального сайта, а также электронной почты управления имущественных отношений администрации муниципального образования город Армавир (Управление), Межмуниципального отдела по городу Армавиру и Новокубанскому району Управления Росреестра по Краснодарскому краю; отдела Государственного бюджетного учреждения Краснодарского края "Крайтехинвентаризация-Краевое БТИ" по г. Армавиру; отдела Управления Федеральной миграционной службы по Краснодарскому краю в городе Армавире; управления по вопросам семьи и детства администрации муниципального образования город Армавир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таростаничного сельского округа муниципального образования город Армавир; администрации Приреченского сельского округа муниципального образования город Армавир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ветного сельского округа муниципального образования город Армавир, а также МФ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10"/>
      <w:bookmarkEnd w:id="0"/>
      <w:r>
        <w:rPr>
          <w:sz w:val="28"/>
          <w:szCs w:val="28"/>
        </w:rPr>
        <w:t>1. Адрес места нахождения Управления: 352900, город Армавир, улица К. Либкнехта, 52, кабинет N 6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10"/>
      <w:bookmarkStart w:id="2" w:name="sub_111"/>
      <w:bookmarkEnd w:id="1"/>
      <w:bookmarkEnd w:id="2"/>
      <w:r>
        <w:rPr>
          <w:sz w:val="28"/>
          <w:szCs w:val="28"/>
        </w:rPr>
        <w:t>Адрес официального сайта администрации муниципального образования город Армавир: http://www.armawir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</w:t>
      </w:r>
      <w:r>
        <w:rPr/>
        <w:t xml:space="preserve"> </w:t>
      </w:r>
      <w:r>
        <w:rPr>
          <w:sz w:val="28"/>
          <w:szCs w:val="28"/>
        </w:rPr>
        <w:t>муниципального образования город Армавир: armavir@mo.krasnodar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Управления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i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maw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111"/>
      <w:bookmarkStart w:id="4" w:name="sub_112"/>
      <w:bookmarkEnd w:id="3"/>
      <w:bookmarkEnd w:id="4"/>
      <w:r>
        <w:rPr>
          <w:sz w:val="28"/>
          <w:szCs w:val="28"/>
        </w:rPr>
        <w:t>Телефоны Управления: 8(86137) 3-74-02, 3-74-54, 4-37-92, 3-24-43, 3-71-60, факс: 8(86137) 3-74-02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12"/>
      <w:bookmarkStart w:id="6" w:name="sub_113"/>
      <w:bookmarkEnd w:id="5"/>
      <w:bookmarkEnd w:id="6"/>
      <w:r>
        <w:rPr>
          <w:sz w:val="28"/>
          <w:szCs w:val="28"/>
        </w:rPr>
        <w:t>Управление осуществляет приём, выдачу документов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13"/>
      <w:bookmarkStart w:id="8" w:name="sub_113"/>
      <w:bookmarkEnd w:id="8"/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5472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 заявителей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8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114"/>
      <w:bookmarkEnd w:id="9"/>
      <w:r>
        <w:rPr>
          <w:sz w:val="28"/>
          <w:szCs w:val="28"/>
        </w:rPr>
        <w:t>Начальник Управления осуществляет личный прием заявителей по вопросам предоставления Муниципальной услуги в соответствии со следующим график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14"/>
      <w:bookmarkStart w:id="11" w:name="sub_114"/>
      <w:bookmarkEnd w:id="11"/>
    </w:p>
    <w:tbl>
      <w:tblPr>
        <w:tblW w:w="7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546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 заявителе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8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16"/>
      <w:bookmarkEnd w:id="12"/>
      <w:r>
        <w:rPr>
          <w:sz w:val="28"/>
          <w:szCs w:val="28"/>
        </w:rPr>
        <w:t>2. Филиал ГАУ КК "МФЦ КК" в г. Армавир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дрес: Краснодарский край, г. Армавир, ул. Розы Люксембург, 14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: +7 (861-37) 3-16-67, доп. телефон: +7 (861-37) 3-18-25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armavir.e-mfc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 почта: armavir@mfc.krasnodar.ru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асы рабо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44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50" w:type="dxa"/>
                              </w:tblCellMar>
                            </w:tblPr>
                            <w:tblGrid>
                              <w:gridCol w:w="2694"/>
                              <w:gridCol w:w="143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недельник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торник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реда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Четверг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ятница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8:00-18:00 </w:t>
                                    <w:br/>
                                    <w:t>08:00-18:00 </w:t>
                                    <w:br/>
                                    <w:t>08:00-20:00 </w:t>
                                    <w:br/>
                                    <w:t>08:00-18:00 </w:t>
                                    <w:br/>
                                    <w:t>08:00-18:00 </w:t>
                                    <w:br/>
                                    <w:t>08:00-16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50" w:type="dxa"/>
                        </w:tblCellMar>
                      </w:tblPr>
                      <w:tblGrid>
                        <w:gridCol w:w="2694"/>
                        <w:gridCol w:w="143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недельник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торник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реда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Четверг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ятница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8:00-18:00 </w:t>
                              <w:br/>
                              <w:t>08:00-18:00 </w:t>
                              <w:br/>
                              <w:t>08:00-20:00 </w:t>
                              <w:br/>
                              <w:t>08:00-18:00 </w:t>
                              <w:br/>
                              <w:t>08:00-18:00 </w:t>
                              <w:br/>
                              <w:t>08:00-16: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16"/>
      <w:bookmarkStart w:id="14" w:name="sub_171"/>
      <w:bookmarkStart w:id="15" w:name="sub_116"/>
      <w:bookmarkStart w:id="16" w:name="sub_171"/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7" w:name="sub_171"/>
      <w:r>
        <w:rPr>
          <w:sz w:val="28"/>
          <w:szCs w:val="28"/>
        </w:rPr>
        <w:t xml:space="preserve">3. </w:t>
      </w:r>
      <w:bookmarkEnd w:id="17"/>
      <w:r>
        <w:rPr>
          <w:sz w:val="28"/>
          <w:szCs w:val="28"/>
        </w:rPr>
        <w:t>Адрес и место нахождения Межмуниципального отдела по городу Армавиру и Новокубанскому району Управления Росреестра по Краснодарскому краю: 352900, г. Армавир, улица Мира, 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факс): (86137)3-33-35, 3-33-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OO_37@frskuban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ежмуниципального отдела по г. Армавиру и Новокубанскому району Управления Росреестра по Краснодарскому кр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  <w:tab/>
        <w:t>Переры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рес и место нахождения отдела Государственного бюджетного учреждения Краснодарского края "Крайтехинвентаризация-Краевое БТИ" по г. Армавиру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2900, Краснодарский край, г. Армавир, ул. Кирова, 48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н-чт: с 09:00 до 18:00 (перерыв с 13:00 до 13:50) пт: с 09:00 до 17:00 (перерыв с 13:00 до 13:40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(86137) 3-04-54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С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(86137) 3-04-54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rmavir@kubbti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Адрес и место нахождения администрации Старостаничного сельского округа муниципального образования город Армавир: город Армавир, станица Старая Станица, улица Зеленая, 45/7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 (факс): (86137) 4-62-11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 администрации Старостаничного сельского округа муниципального образования город Армавир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0"/>
        <w:gridCol w:w="6173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и недел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работы: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3.5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3.5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3.5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верг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. перерыв с 13.00 до 13.5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3.5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кресенье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Адрес и место нахождения администрации Приреченского сельского округа муниципального образования город Армавир: город Армавир, хутор Красная Поляна, улица Кавказская, 47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 (факс): (86137) 2-49-25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 администрации Приреченского сельского округа муниципального образования город Армавир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0"/>
        <w:gridCol w:w="6173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и недел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работы: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4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4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4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верг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4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9.00 до 17.00, перерыв с 13.00 до 14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кресенье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Адрес и место нахождения администрации Заветного сельского округа муниципального образования город Армавир: город Армавир, поселок Заветный, улица Пушкина, 34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 (факс): (86137) 2-44-88.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 администрации Заветного сельского округа муниципального образования город Армавир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0"/>
        <w:gridCol w:w="6173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и недел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работы: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8.00 до 17.00, перерыв с 12.00 до 13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8.00 до 17.00, перерыв с 12.00 до 13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8.00 до 17.00, перерыв с 12.00 до 13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верг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8.00 до 17.00, перерыв с 12.00 до 13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8.00 до 17.00, перерыв с 12.00 до 13.0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кресенье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8. Адрес и место нахождения отдела Управления Федеральной миграционной службы по Краснодарскому краю в городе Армавире: город  Армавир, улица Чичерина, 61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Контактный телефон (факс): </w:t>
      </w:r>
      <w:r>
        <w:rPr>
          <w:color w:val="000000"/>
          <w:sz w:val="28"/>
          <w:szCs w:val="28"/>
          <w:shd w:fill="FFFFFF" w:val="clear"/>
          <w:lang w:eastAsia="ar-SA"/>
        </w:rPr>
        <w:t>8 (86137) 5-99-68, 3-18-48, 3-34-02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График работы отдела Управления Федеральной миграционной службы по Краснодарскому краю в городе Армавир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16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ни недел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емя работы: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недельник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4.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торник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4.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ед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4.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тверг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4.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ятниц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4.0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бо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ходной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скресень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ходной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9. Адрес и место нахождения</w:t>
      </w:r>
      <w:r>
        <w:rPr>
          <w:color w:val="000000"/>
          <w:sz w:val="28"/>
          <w:szCs w:val="28"/>
          <w:lang w:eastAsia="ar-SA"/>
        </w:rPr>
        <w:t xml:space="preserve"> управления по вопросам семьи и детства администрации муниципального образования город Армавир</w:t>
      </w:r>
      <w:r>
        <w:rPr>
          <w:sz w:val="28"/>
          <w:szCs w:val="28"/>
          <w:lang w:eastAsia="ar-SA"/>
        </w:rPr>
        <w:t>: город  Армавир, улица Розы Люксембург, 143, 3 этаж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Контактный телефон (факс): </w:t>
      </w:r>
      <w:r>
        <w:rPr>
          <w:color w:val="000000"/>
          <w:sz w:val="28"/>
          <w:szCs w:val="28"/>
          <w:shd w:fill="FFFFFF" w:val="clear"/>
          <w:lang w:eastAsia="ar-SA"/>
        </w:rPr>
        <w:t> 8 (86137) 4-95-44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shd w:fill="FFFFFF" w:val="clear"/>
            <w:lang w:eastAsia="ar-SA"/>
          </w:rPr>
          <w:t>arm_sem_wed@mail.ru</w:t>
        </w:r>
      </w:hyperlink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рафик работы отдела опеки и попечительства управления по вопросам семьи и детства администрации муниципального образования город Армави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16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ни недел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емя работы: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недельник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3.5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торник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3.5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ед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3.5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тверг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8.00, перерыв с 13.00 до 13.5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ятниц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09.00 до 17.00, перерыв с 13.00 до 13.4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бо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ходной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скресень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ходно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_sem_wed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9:38:00Z</dcterms:modified>
  <cp:revision>39</cp:revision>
  <dc:subject/>
  <dc:title>Прокурору города Армавира,</dc:title>
</cp:coreProperties>
</file>